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44877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94840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